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REUNIÓN ORDINARIA DEL SUBGRUPO DE TRABAJO N° 3 “REGLAMENTOS TÉCNICOS Y EVALUACIÓN DE LA CONFORMIDAD”/ACTA 02/0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REGADO 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STRUCCIONES A LOS COORDINADORES DE LAS COMI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PROBACIÓN DE ACTAS DE REUNIONES EXTRAORDINARIAS DE COMI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NÁLISIS DEL FUNCIONAMIENTO DEL SGT Nº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TAMIENTO DE LOS PROYECTOS DE RESOLUCIÓN QUE RETORNAN DE LA CONSULTA IN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OLICITUDES DE REVI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RELACIONAMIENTO EXTERN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 MERCOSUR-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MERCOSUR-PERÚ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7. EVALUACIÓN DE LA CONFORMIDAD: ANÁLISIS DE DIRECTIVAS, GLOSARIO Y GUÍ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OOPERACIÓN TÉCNICA CON LA 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GAS NATURAL COMPRIM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INSTRUCCIONES DEL GMC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a)  Rotulado Nutricional</w:t>
      </w:r>
      <w:r>
        <w:rPr>
          <w:rFonts w:cs="Arial" w:ascii="Arial" w:hAnsi="Arial"/>
          <w:lang w:val="es-UY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solicitado por el GMC sobre Incorporación de la Normativa MERCOSU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ción de Patrones Metrológic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INFORME DE LA AM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12.  CONSULTA DE LA UE AL MERCOSUR RELATIVA A LA RES/GMC Nº 21/0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RECEPCIÓN DE LAS ACTAS DE LAS COMISION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omisión de Metrolog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omisión de Alimen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PRÓXIMA REUNIÓN ORDINA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 OTROS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INCORPORACIÓN AL OJ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AGENDA TENTATIVA PARA LA PROXIMA REUNIO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45:00Z</dcterms:created>
  <dc:creator>SINF - DS</dc:creator>
  <dc:description/>
  <dc:language>en-US</dc:language>
  <cp:lastModifiedBy>SDD</cp:lastModifiedBy>
  <cp:lastPrinted>2003-07-25T14:04:00Z</cp:lastPrinted>
  <dcterms:modified xsi:type="dcterms:W3CDTF">2003-07-25T17:05:00Z</dcterms:modified>
  <cp:revision>3</cp:revision>
  <dc:subject/>
  <dc:title>DESARROLLO DE LA AGENDA</dc:title>
</cp:coreProperties>
</file>