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Delegación  de Brasil solicita la revisión de la resolución GMC N° 50/00 “ RTM para la Indicación Cuantitativa de Cosméticos y productos de tocador por el siguiente motivo:</w:t>
      </w:r>
    </w:p>
    <w:p>
      <w:pPr>
        <w:pStyle w:val="Normal"/>
        <w:rPr/>
      </w:pPr>
      <w:r>
        <w:rPr/>
        <w:t>Los productos cosméticos, de higiene personal y tocador que son comercializados en forma semisólida, o semilíquida, una mezcla de sólido y líquido, están causando dudas en cuanto a sus indicaciones cuantitativas tanto a los fabricantes como a los consumidores.</w:t>
      </w:r>
    </w:p>
    <w:p>
      <w:pPr>
        <w:pStyle w:val="Normal"/>
        <w:rPr/>
      </w:pPr>
      <w:r>
        <w:rPr/>
        <w:t>La Delegación de Brasil considera conveniente en esta revisión utilizar como referencia la Directiva europea 80/232/EEC , que establece que los productos cosméticos sólidos y en polvo deben ser comercializados en unidades de masa y los líquidos y pastas en unidades de volu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50:00Z</dcterms:created>
  <dc:creator>SDD</dc:creator>
  <dc:description/>
  <dc:language>en-US</dc:language>
  <cp:lastModifiedBy>SDD</cp:lastModifiedBy>
  <dcterms:modified xsi:type="dcterms:W3CDTF">2003-07-24T21:51:00Z</dcterms:modified>
  <cp:revision>1</cp:revision>
  <dc:subject/>
  <dc:title>La Delegación  de Brasil solicita la revisión de la resolución GMC N° 50/00 “ RTM para la Indicación Cuantitativa de Cosmético</dc:title>
</cp:coreProperties>
</file>