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VI REUNIÓN ORDINARIA DEL SGT Nº 3 “REGLAMENTOS TÉCNICOS Y EVALUACIÓN DE LA CONFORMIDAD” / ACTA 2/02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Montevideo, 21 al 25 de Julio de 200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AGENDA PARA LA PRÓXIMA REUNIÓ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TextBodyIndent"/>
        <w:rPr/>
      </w:pPr>
      <w:r>
        <w:rPr/>
        <w:t>1.-</w:t>
        <w:tab/>
        <w:t>APROBACIÓN DE LA AGENDA DEFINITIVA E INSTRUCTIVOS A LAS COMISIONES</w:t>
      </w:r>
    </w:p>
    <w:p>
      <w:pPr>
        <w:pStyle w:val="TextBodyIndent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2.-</w:t>
        <w:tab/>
        <w:t>INSTRUCIONES DEL GMC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3.-</w:t>
        <w:tab/>
        <w:t>ANÁLISIS DEL FUNCIONAMIENTO DEL SGT Nº 3 “REGLAMENTOS TÉCNICOS Y EVALUACIÓN DE LA CONFORMIDAD”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4.-</w:t>
        <w:tab/>
        <w:t>PROYECTOS DE RESOLUCIÓN QUE RETORNAN DE LA CONSULTA INTERNA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5.-</w:t>
        <w:tab/>
        <w:t>SOLICITUDES DE REVISIÓN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6.-</w:t>
        <w:tab/>
        <w:t>INFORME DE LA AMN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NEGOCIACIONES EXTERNAS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CONSULTAS AL MERCOSUR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Sistema de Notificación del OTC (caso consulta NIS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Consulta de la UE sobre Rotulación de Alimentos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9.-</w:t>
        <w:tab/>
        <w:t>COOPERACIÓN TÉCNICA CON LA UE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10.-</w:t>
        <w:tab/>
        <w:t>SEGUIMIENTO DE LA INCORPORACIÓN A LOS OJN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11.-</w:t>
        <w:tab/>
        <w:t>SEGUIMIENTO DE LOS PROCESOS DE REVISIÓN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12.-</w:t>
        <w:tab/>
        <w:t>AGENDA Y FECHA DE LA PRÓXIMA REUNIÓN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13.-</w:t>
        <w:tab/>
        <w:t>OTRO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b/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35:00Z</dcterms:created>
  <dc:creator>MA JOSE GONZALEZ</dc:creator>
  <dc:description/>
  <dc:language>en-US</dc:language>
  <cp:lastModifiedBy>MA JOSE GONZALEZ</cp:lastModifiedBy>
  <dcterms:modified xsi:type="dcterms:W3CDTF">2003-07-25T16:50:00Z</dcterms:modified>
  <cp:revision>7</cp:revision>
  <dc:subject/>
  <dc:title>XVI REUNIÓN ORDINARIA DEL SGT Nº 3 “REGLAMENTOS TÉCNICOS Y EVALUACIÓN DE LA CONFORMIDAD” / ACTA 2/02</dc:title>
</cp:coreProperties>
</file>