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TextBody"/>
        <w:rPr>
          <w:lang w:val="es-UY"/>
        </w:rPr>
      </w:pPr>
      <w:r>
        <w:rPr>
          <w:lang w:val="es-UY"/>
        </w:rPr>
        <w:t>XVI REUNIÓN ORDINARIA DEL SUBGRUPO DE TRABAJO Nº 3  – “REGLAMENTOS TÉCNICOS Y EVALUACIÓN DE LA CONFORMIDAD”</w:t>
      </w:r>
    </w:p>
    <w:p>
      <w:pPr>
        <w:pStyle w:val="TextBody"/>
        <w:rPr/>
      </w:pPr>
      <w:r>
        <w:rPr/>
        <w:t>ACTA Nº 2/03 – 21 al 25 de julio de 2003, Montevideo - Urugu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RGEN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Juana Rive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Secretaría de la Competencia, la Desregulación y la Defensa del Consumid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jriver@minproduccion.gov.a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Blus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Relaciones Exteriores, </w:t>
            </w:r>
            <w:r>
              <w:rPr>
                <w:rFonts w:cs="Arial" w:ascii="Arial" w:hAnsi="Arial"/>
                <w:lang w:val="es-ES"/>
              </w:rPr>
              <w:t>Comercio Internacional y Cul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bps@mrecic.gov.a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Luc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Representación Argentina para Mercosur y ALA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SIL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Braga de Me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sul@inmetro.gov.b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lix Baes de F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faria@mre.gob.b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o Mazza de Andra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za@brasaladi.org.u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Goula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oulart@inmetro.gov.b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ogo Henrique de Olivei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yogoo@desenvolvimento.gov.b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ly Chu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ellychung@anvisa.gov.b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Benic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bcampri@inmetro.gov.b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José Ku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gkuster@inmetro.gov.b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o Olive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idoliveto@inmetro.gov.br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U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7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ílian M. De Alons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ireccion@intn.gov.py</w:t>
              </w:r>
            </w:hyperlink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leit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@intn.gov.p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URUGUAY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7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sé Luis Heij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s-ES_tradnl"/>
              </w:rPr>
              <w:t>MIEM-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ose.heijo@dni.miem.gub.u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siris Páe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aez@latu.org.u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namaría Nariz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arizan@latu.org.u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sé Luis Riv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RR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gim5@mrree.u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iver@minproduccion.gov.ar" TargetMode="External"/><Relationship Id="rId3" Type="http://schemas.openxmlformats.org/officeDocument/2006/relationships/hyperlink" Target="mailto:bbs@mrecic.gov.ar" TargetMode="External"/><Relationship Id="rId4" Type="http://schemas.openxmlformats.org/officeDocument/2006/relationships/hyperlink" Target="mailto:dyogoo@desenvolvimento.gov.br" TargetMode="External"/><Relationship Id="rId5" Type="http://schemas.openxmlformats.org/officeDocument/2006/relationships/hyperlink" Target="mailto:Kellychung@anvisa.gov.br" TargetMode="External"/><Relationship Id="rId6" Type="http://schemas.openxmlformats.org/officeDocument/2006/relationships/hyperlink" Target="mailto:mbcampri@inmetro.gov.br" TargetMode="External"/><Relationship Id="rId7" Type="http://schemas.openxmlformats.org/officeDocument/2006/relationships/hyperlink" Target="mailto:gkuster@inmetro.gov.br" TargetMode="External"/><Relationship Id="rId8" Type="http://schemas.openxmlformats.org/officeDocument/2006/relationships/hyperlink" Target="mailto:Idoliveto@inmetro.gov.br" TargetMode="External"/><Relationship Id="rId9" Type="http://schemas.openxmlformats.org/officeDocument/2006/relationships/hyperlink" Target="mailto:Direccion@intn.gov.p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51:00Z</dcterms:created>
  <dc:creator>.</dc:creator>
  <dc:description/>
  <dc:language>en-US</dc:language>
  <cp:lastModifiedBy>SDD</cp:lastModifiedBy>
  <cp:lastPrinted>2003-07-24T20:26:00Z</cp:lastPrinted>
  <dcterms:modified xsi:type="dcterms:W3CDTF">2003-07-24T23:26:00Z</dcterms:modified>
  <cp:revision>4</cp:revision>
  <dc:subject/>
  <dc:title>ANEXO I</dc:title>
</cp:coreProperties>
</file>