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b/>
          <w:lang w:val="es-UY"/>
        </w:rPr>
        <w:t>INFORME SOBRE EL PROYECTO DE RES GMC ELABORADO POR EL CT N°2 SOBRE CIRCULACIÓN DE PATRONES METROLÓGICOS</w:t>
      </w:r>
      <w:r>
        <w:rPr>
          <w:rFonts w:cs="Arial" w:ascii="Arial" w:hAnsi="Arial"/>
          <w:lang w:val="es-UY"/>
        </w:rPr>
        <w:t>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El SGT N°3 considera que debe restringirse el ámbito de aplicación estrictamente a los patrones metrológicos relacionados con actividades de intercomparación.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A tal efecto considera que el artículo primero del proyecto de resolución debe decir: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“</w:t>
      </w:r>
      <w:r>
        <w:rPr>
          <w:rFonts w:cs="Arial" w:ascii="Arial" w:hAnsi="Arial"/>
          <w:lang w:val="es-UY"/>
        </w:rPr>
        <w:t>Aprobar el procedimiento relativo a al tratamiento Aduanero para el ingreso y circulación en los Países del MERCOSUR de bienes destinados a actividades relacionadas con la intercomparación de patrones metrológicos, aprobados por los organismos competentes”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>Asimismo el párrafo 1 del Art. 2° del anexo debe decir:</w:t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>“</w:t>
      </w:r>
      <w:r>
        <w:rPr>
          <w:rFonts w:cs="Arial" w:ascii="Arial" w:hAnsi="Arial"/>
          <w:lang w:val="es-UY"/>
        </w:rPr>
        <w:t xml:space="preserve">Los bienes provenientes de extra-zona o de un Estado Parte, pertenecientes a personas físicas , organismos o entidades públicas o privadas, que ingresan o circulen en o por los Estados Partes del MERCOSUR y que fueran destinados a actividades de intercomparaciones petrológicas aprobados por el organismo competente a nivel nacional, tendrán el tratamiento aduanero establecido en la presente norma.”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02:00Z</dcterms:created>
  <dc:creator>Jose Luis Heijo</dc:creator>
  <dc:description/>
  <dc:language>en-US</dc:language>
  <cp:lastModifiedBy>SDD</cp:lastModifiedBy>
  <cp:lastPrinted>2003-07-25T10:12:00Z</cp:lastPrinted>
  <dcterms:modified xsi:type="dcterms:W3CDTF">2003-07-25T13:12:00Z</dcterms:modified>
  <cp:revision>3</cp:revision>
  <dc:subject/>
  <dc:title>Informe sobre el proyecto de Res GMC elaborado por el CT N°2 sobre circulación de patrones metrológicoa</dc:title>
</cp:coreProperties>
</file>